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_______________________                                                           Date: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: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Inquiry 15.1 &amp; 16.1 Reflection Question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Inquiry 15.1, how did the blue and green pads behave when pulled from opposite ends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id the two pads behave when compressed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ich pad do you think was a model for an oceanic plate? For a continental plate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id the density of the pads affect the way they behaved when made to collide?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cs="Aria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at causes convection currents in Earth’s mantle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n the back of this page draw what you observed inside your jar during Inquiry 16.1.  </w:t>
      </w:r>
      <w:r>
        <w:rPr>
          <w:rFonts w:cs="Times New Roman" w:ascii="Times New Roman" w:hAnsi="Times New Roman"/>
          <w:b/>
          <w:i/>
          <w:sz w:val="24"/>
          <w:szCs w:val="24"/>
        </w:rPr>
        <w:t>Please label: the heat source, the less dense material and the denser materi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2:32:00Z</dcterms:created>
  <dc:creator>Mark</dc:creator>
  <dc:description/>
  <dc:language>en-US</dc:language>
  <cp:lastModifiedBy>Mark</cp:lastModifiedBy>
  <dcterms:modified xsi:type="dcterms:W3CDTF">2008-02-03T22:48:00Z</dcterms:modified>
  <cp:revision>1</cp:revision>
  <dc:subject/>
  <dc:title/>
</cp:coreProperties>
</file>